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302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GRID COMPUT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n standards that are used to implement a gr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Grid and other Distributed systems. Discuss the pros and cons of different distributed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grid architectur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actual data characteristics in grid and discuss the data management requirement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xisting technologies for grid security and discuss their pros and c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format of proxy certificate and how it is generat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apping heuristics in grid schedu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are and contrast the existing scheduling algorithms for grid computing environ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ault tolerance techniques in grid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GSA security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key components of Kerberos authentic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mmonly used middlewares and classify them according to their functional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Cs w:val="20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Information services adopted in different grid proj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data management process in different grid proj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job scheduling methods adapted in different grid proj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c1039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E8D146-5EA7-4B49-9A08-F4C85D917F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Pages>1</Pages>
  <Words>239</Words>
  <Characters>1368</Characters>
  <CharactersWithSpaces>160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13:00Z</dcterms:created>
  <dc:creator>Ku</dc:creator>
  <dc:description/>
  <dc:language>en-US</dc:language>
  <cp:lastModifiedBy>Admin</cp:lastModifiedBy>
  <cp:lastPrinted>2018-02-03T04:50:00Z</cp:lastPrinted>
  <dcterms:modified xsi:type="dcterms:W3CDTF">2018-04-30T09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